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61766853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617668531"/>
      <w:bookmarkStart w:id="1" w:name="__Fieldmark__0_161766853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17668531"/>
            <w:bookmarkStart w:id="3" w:name="__Fieldmark__1_161766853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17668531"/>
            <w:bookmarkStart w:id="5" w:name="__Fieldmark__2_161766853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617668531"/>
            <w:bookmarkStart w:id="7" w:name="__Fieldmark__4_161766853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617668531"/>
            <w:bookmarkStart w:id="9" w:name="__Fieldmark__5_161766853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617668531"/>
            <w:bookmarkStart w:id="11" w:name="__Fieldmark__18_161766853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617668531"/>
            <w:bookmarkStart w:id="13" w:name="__Fieldmark__19_161766853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617668531"/>
            <w:bookmarkStart w:id="15" w:name="__Fieldmark__20_161766853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617668531"/>
            <w:bookmarkStart w:id="17" w:name="__Fieldmark__21_161766853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